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ist das? Opakování 1.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- poslech: Gitti wohnt in Wien. Jak se zdravíme německy?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zadaného domácího úkol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Gitti wohnt in Wi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a lernt Deutsch- opakování podst. jmen se členem určitým a neurčitým v 1.pá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das?- německé barv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das?- tvoření krátk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macht Hans, Elke,…- vypravování podle obrázk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správn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56:00Z</dcterms:created>
  <dc:creator>pezlova</dc:creator>
  <dc:description/>
  <dc:language>en-US</dc:language>
  <cp:lastModifiedBy>horholova</cp:lastModifiedBy>
  <cp:lastPrinted>2010-09-10T13:44:00Z</cp:lastPrinted>
  <dcterms:modified xsi:type="dcterms:W3CDTF">2010-09-10T11:56:00Z</dcterms:modified>
  <cp:revision>2</cp:revision>
  <dc:subject/>
  <dc:title/>
</cp:coreProperties>
</file>